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4137291208"/>
            <w:bookmarkStart w:id="2" w:name="__Fieldmark__1_4137291208"/>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4137291208"/>
            <w:bookmarkStart w:id="4" w:name="__Fieldmark__2_4137291208"/>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4137291208"/>
            <w:bookmarkStart w:id="6" w:name="__Fieldmark__3_4137291208"/>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4137291208"/>
            <w:bookmarkStart w:id="8" w:name="__Fieldmark__4_4137291208"/>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4137291208"/>
            <w:bookmarkStart w:id="10" w:name="__Fieldmark__5_4137291208"/>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4137291208"/>
            <w:bookmarkStart w:id="12" w:name="__Fieldmark__6_4137291208"/>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4137291208"/>
            <w:bookmarkStart w:id="14" w:name="__Fieldmark__7_4137291208"/>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